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740" w:leader="none"/>
        </w:tabs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 w:eastAsia="en-US"/>
        </w:rPr>
        <w:t xml:space="preserve">O IZMJENAMA I DOPUNAMA ZAKONA O POREZU NA DOHODAK 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Zakonu o porezu na dohodak („Službeni glasnik Republike Srpske“, br. 60/15, 5/16, 66/18, 105/19, 123/20, 49/21, 119/21, 56/22, 112/23 i 110/24) u članu 4. u stavu 4. nakon riječi: „</w:t>
      </w:r>
      <w:r>
        <w:rPr>
          <w:shd w:fill="FFFFFF" w:val="clear"/>
          <w:lang w:val="sr-Latn-CS" w:eastAsia="en-US"/>
        </w:rPr>
        <w:t>malog poljoprivrednika</w:t>
      </w:r>
      <w:r>
        <w:rPr>
          <w:lang w:val="sr-Latn-CS" w:eastAsia="en-US"/>
        </w:rPr>
        <w:t xml:space="preserve">“ dodaju se zapeta i riječi: „radno angažovanog lica na sezonskim i drugim poslovima privremenog karaktera“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9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9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90"/>
        <w:jc w:val="center"/>
        <w:rPr/>
      </w:pPr>
      <w:r>
        <w:rPr>
          <w:lang w:val="sr-Latn-CS" w:eastAsia="en-US"/>
        </w:rPr>
        <w:t xml:space="preserve">Član 2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8. u stavu 2. u tački 11) poslije riječi: „zaposlenom“ dodaje se zapeta, a riječ: „i“ briše s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 tački 12) poslije riječi: „odnosa“ dodaju se zapeta i nova tačka 13) koja glasi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13) dio plate radnika koji u Republici Srpskoj ostvaruje platu za poslove za čije obavljanje se ne zahtijeva određeni stepen obrazovanja i dio plate radnika koji ostvaruje platu za poslove za čije obavljanje se zahtijeva najmanje stečeno srednje obrazovanje u trajanju od tri godine, u neto iznosu od 50 KM mjesečno“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 stavu 4. u tački 12) poslije riječi: „i drugo)“ dodaju se zapeta i riječi: „kao i na obveznice koje emituje Republika Srpska ili jedinica lokalne samouprave Republike Srpske“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36a. u tački 4) poslije riječi: „imovini“ dodaju se riječi: „iz člana 36. stav 1. tačka 1) ovog zakona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U članu 52. u tački 9) poslije riječi: „sticanje“ dodaje se zapeta, a riječ: „i“ briše se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Poslije tačke 9) dodaje se nova tačka 10) koja glasi: </w:t>
      </w:r>
    </w:p>
    <w:p>
      <w:pPr>
        <w:pStyle w:val="Normal"/>
        <w:ind w:firstLine="720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10) prihodi ostvareni u skladu sa zakonom kojim se uređuje radni angažman na sezonskim i drugim poslovima privremenog karaktera,“.</w:t>
      </w:r>
    </w:p>
    <w:p>
      <w:pPr>
        <w:pStyle w:val="Normal"/>
        <w:ind w:firstLine="720"/>
        <w:rPr/>
      </w:pPr>
      <w:r>
        <w:rPr>
          <w:lang w:val="sr-Latn-CS" w:eastAsia="en-US"/>
        </w:rPr>
        <w:t>Dosadašnja tačka 10) postaje tačka 11)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5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slije člana 52. dodaje se novi član 52a. koji glasi: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Član 52a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(1) Porez na dohodak radno angažovanog lica na sezonskim i drugim poslovima privremenog karaktera plaća se u iznosu od 9 KM za svaki dan radnog angažovanja u skladu sa propisom kojim se uređuje radno angažovanje na sezonskim i drugim poslovima privremenog karakter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Porez iz stava 1. ovog člana plaća lice koje radno angažuje najkasnije do 20. u mjesecu za prethodni mjesec za sva radno angažovana lica u prethodnom mjesec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3) Porez se plaća istovremeno sa uplatom doprinosa utvrđenih propisom kojim se uređuje plaćanje doprinos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4) Ministar donosi pravilnik kojim se propisuju rokove i način podnošenja prijava za porez iz stava 1. ovog člana.“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53. nakon riječi: „dohotka“ dodaju se zapeta i riječi: „osim dohotka po osnovu radnog angažmana na sezonskim i drugim poslovima privremenog karaktera,“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61a. u stavu 4. riječi: „dohodaka iz člana 59. stav 2. ovog zakona i“, brišu s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slije stava 4. dodaje se novi stav 5. koji glasi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5) Ovaj član primjenjuju se i na isplate koje vrše obveznici poreza na dohodak iz ovog zakona nerezidentima pravnim licima.“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ije člana 61a. dodaje se novi član 61b. koj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61b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1) Obveznik podnošenja poreskih prijava na osnovu ovog zakona dužan je da u rokovima propisanim ovim zakonom podnese prijavu Poreskoj upravi u kojoj iskazuje i sve prihode koji su u skladu sa ovim zakonom oslobođeni plaćanja poreza na dohodak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2) Ministar donosi pravilnik kojim se propisuje obrazac prijave, kao i način prijavljivanja ovih podataka.“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Bodytext2"/>
          <w:strike w:val="false"/>
          <w:dstrike w:val="false"/>
          <w:lang w:val="sr-Latn-CS" w:eastAsia="en-US"/>
        </w:rPr>
        <w:t>Član 9.</w:t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Bodytext2"/>
          <w:strike w:val="false"/>
          <w:dstrike w:val="false"/>
          <w:lang w:val="sr-Latn-CS" w:eastAsia="en-US"/>
        </w:rPr>
        <w:t>Poslije člana 70. dodaje se novi član 71a. koji glasi:</w:t>
      </w:r>
    </w:p>
    <w:p>
      <w:pPr>
        <w:pStyle w:val="Normal"/>
        <w:jc w:val="center"/>
        <w:rPr/>
      </w:pPr>
      <w:r>
        <w:rPr>
          <w:rStyle w:val="Bodytext2"/>
          <w:strike w:val="false"/>
          <w:dstrike w:val="false"/>
          <w:lang w:val="sr-Latn-CS" w:eastAsia="en-US"/>
        </w:rPr>
        <w:t>„</w:t>
      </w:r>
      <w:r>
        <w:rPr>
          <w:rStyle w:val="Bodytext2"/>
          <w:strike w:val="false"/>
          <w:dstrike w:val="false"/>
          <w:lang w:val="sr-Latn-CS" w:eastAsia="en-US"/>
        </w:rPr>
        <w:t>Član 71a.</w:t>
      </w:r>
    </w:p>
    <w:p>
      <w:pPr>
        <w:pStyle w:val="Normal"/>
        <w:jc w:val="both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Bodytext2"/>
          <w:strike w:val="false"/>
          <w:dstrike w:val="false"/>
          <w:lang w:val="sr-Latn-CS" w:eastAsia="en-US"/>
        </w:rPr>
        <w:t>Ministar će u roku od 90 dana od dana stupanja na snagu ovog zakona donijeti:</w:t>
      </w:r>
    </w:p>
    <w:p>
      <w:pPr>
        <w:pStyle w:val="Normal"/>
        <w:ind w:firstLine="720"/>
        <w:jc w:val="both"/>
        <w:rPr/>
      </w:pPr>
      <w:r>
        <w:rPr>
          <w:rStyle w:val="Bodytext2"/>
          <w:strike w:val="false"/>
          <w:dstrike w:val="false"/>
          <w:lang w:val="sr-Latn-CS" w:eastAsia="en-US"/>
        </w:rPr>
        <w:t>1) Pravilnik o porezu</w:t>
      </w:r>
      <w:r>
        <w:rPr>
          <w:lang w:val="sr-Latn-CS" w:eastAsia="en-US"/>
        </w:rPr>
        <w:t xml:space="preserve"> </w:t>
      </w:r>
      <w:r>
        <w:rPr>
          <w:rStyle w:val="Bodytext2"/>
          <w:strike w:val="false"/>
          <w:dstrike w:val="false"/>
          <w:lang w:val="sr-Latn-CS" w:eastAsia="en-US"/>
        </w:rPr>
        <w:t xml:space="preserve">na dohodak radno angažovanog lica na sezonskim i drugim poslovima privremenog karaktera (član 52a), </w:t>
      </w:r>
    </w:p>
    <w:p>
      <w:pPr>
        <w:pStyle w:val="Normal"/>
        <w:ind w:firstLine="720"/>
        <w:jc w:val="both"/>
        <w:rPr/>
      </w:pPr>
      <w:r>
        <w:rPr>
          <w:rStyle w:val="Bodytext2"/>
          <w:strike w:val="false"/>
          <w:dstrike w:val="false"/>
          <w:lang w:val="sr-Latn-CS" w:eastAsia="en-US"/>
        </w:rPr>
        <w:t>2) Pravilnik o podnošenju prijave za prihode koji su oslobođeni plaćanja poreza na dohodak (član 61b).“</w:t>
      </w:r>
    </w:p>
    <w:p>
      <w:pPr>
        <w:pStyle w:val="Normal"/>
        <w:ind w:left="720" w:hanging="0"/>
        <w:jc w:val="both"/>
        <w:rPr/>
      </w:pPr>
      <w:r>
        <w:rPr>
          <w:rStyle w:val="Bodytext2"/>
          <w:strike w:val="false"/>
          <w:dstrike w:val="false"/>
          <w:lang w:val="sr-Latn-CS" w:eastAsia="en-US"/>
        </w:rPr>
        <w:t xml:space="preserve"> </w:t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Bodytext2"/>
          <w:strike w:val="false"/>
          <w:dstrike w:val="false"/>
          <w:lang w:val="sr-Latn-CS" w:eastAsia="en-US"/>
        </w:rPr>
        <w:t>Član 10.</w:t>
      </w:r>
    </w:p>
    <w:p>
      <w:pPr>
        <w:pStyle w:val="Normal"/>
        <w:jc w:val="center"/>
        <w:rPr>
          <w:rStyle w:val="Bodytext2"/>
          <w:strike w:val="false"/>
          <w:dstrike w:val="false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j zakon objavljuje se u „Službenom glasniku Republike Srpske“, a stupa na snagu 1. januara 2026. godine.</w:t>
      </w:r>
    </w:p>
    <w:p>
      <w:pPr>
        <w:pStyle w:val="Normal"/>
        <w:widowControl w:val="false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widowControl w:val="false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widowControl w:val="false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Latn-CS" w:eastAsia="en-US"/>
        </w:rPr>
        <w:t>Broj: 02/1-021-1630/25</w:t>
        <w:tab/>
        <w:t xml:space="preserve">PREDSJEDNIK 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Datum: 17. decembar 2025. godine</w:t>
        <w:tab/>
        <w:t>NARODNE SKUPŠTINE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  Dr Nenad Stevandić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75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shd w:fill="FFFFFF" w:val="clear"/>
          <w:lang w:val="sr-Latn-CS" w:eastAsia="en-US"/>
        </w:rPr>
      </w:pPr>
      <w:r>
        <w:rPr>
          <w:b/>
          <w:shd w:fill="FFFFFF" w:val="clear"/>
          <w:lang w:val="sr-Latn-CS" w:eastAsia="en-US"/>
        </w:rPr>
      </w:r>
    </w:p>
    <w:p>
      <w:pPr>
        <w:pStyle w:val="Normal"/>
        <w:rPr>
          <w:b/>
          <w:b/>
          <w:shd w:fill="FFFFFF" w:val="clear"/>
          <w:lang w:val="sr-Latn-CS" w:eastAsia="en-US"/>
        </w:rPr>
      </w:pPr>
      <w:r>
        <w:rPr>
          <w:b/>
          <w:shd w:fill="FFFFFF" w:val="clear"/>
          <w:lang w:val="sr-Latn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bCs/>
    </w:rPr>
  </w:style>
  <w:style w:type="character" w:styleId="WW8Num45z1">
    <w:name w:val="WW8Num4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6:22:00Z</dcterms:created>
  <dc:creator>Остоја Травар</dc:creator>
  <dc:description/>
  <cp:keywords/>
  <dc:language>en-US</dc:language>
  <cp:lastModifiedBy>Dea Grahovac</cp:lastModifiedBy>
  <cp:lastPrinted>2025-12-10T18:12:00Z</cp:lastPrinted>
  <dcterms:modified xsi:type="dcterms:W3CDTF">2025-12-19T11:16:00Z</dcterms:modified>
  <cp:revision>13</cp:revision>
  <dc:subject/>
  <dc:title>З А К О Н</dc:title>
</cp:coreProperties>
</file>